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令和元年７月１２日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76"/>
        <w:jc w:val="left"/>
        <w:rPr/>
      </w:pPr>
      <w:r>
        <w:rPr>
          <w:rFonts w:cs="ＭＳ 明朝;MS Mincho"/>
          <w:sz w:val="24"/>
        </w:rPr>
        <w:t>参 加 校 　各 位</w:t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第５４回全国高等専門学校体育大会</w:t>
      </w:r>
    </w:p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ソフトテニス競技事務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/>
      </w:pPr>
      <w:r>
        <w:rPr>
          <w:rFonts w:cs="ＭＳ 明朝;MS Mincho"/>
          <w:sz w:val="24"/>
        </w:rPr>
        <w:t>宿泊先および交通手段調査について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大会運営の関係上、宿泊先、利用交通手段を把握する必要がありますので、</w:t>
      </w:r>
      <w:r>
        <w:rPr>
          <w:rFonts w:cs="ＭＳ 明朝;MS Mincho"/>
          <w:b/>
          <w:sz w:val="24"/>
          <w:u w:val="wave"/>
        </w:rPr>
        <w:t>本校指定の旅行会社斡旋の宿泊先をご利用にならない学校は、</w:t>
      </w:r>
      <w:r>
        <w:rPr>
          <w:rFonts w:cs="ＭＳ 明朝;MS Mincho"/>
          <w:sz w:val="24"/>
        </w:rPr>
        <w:t>下表にご記入いただきますようお願いいたします。</w:t>
      </w:r>
    </w:p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締切：令和元年７月３１日（水）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368300</wp:posOffset>
                </wp:positionV>
                <wp:extent cx="6286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75pt;margin-top:29pt;width:0pt;height:0pt" type="_x0000_t32">
                <v:stroke color="black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468110</wp:posOffset>
                </wp:positionV>
                <wp:extent cx="5311140" cy="2426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6095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学校名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高等専門学校（　　　　　　キャンパス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宿泊期間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令和元年 ８月　　日（　）～令和元年 ８月　　日（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宿泊先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宿泊先名：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ＴＥＬ　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利用交通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手段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公共交通機関　　　貸切バス（　大型　中型　マイクロ　）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自家用車（　　　　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引率責任者名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および携帯電話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91.05pt;mso-wrap-distance-left:7.1pt;mso-wrap-distance-right:7.1pt;mso-wrap-distance-top:0pt;mso-wrap-distance-bottom:0pt;margin-top:509.3pt;mso-position-vertical-relative:page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6095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学校名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高等専門学校（　　　　　　キャンパス）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宿泊期間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令和元年 ８月　　日（　）～令和元年 ８月　　日（　）</w:t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宿泊先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宿泊先名：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ＴＥＬ　：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利用交通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手段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公共交通機関　　　貸切バス（　大型　中型　マイクロ　）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自家用車（　　　　台）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引率責任者名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および携帯電話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74" w:footer="0" w:bottom="1418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37:00Z</dcterms:created>
  <dc:creator>Sugiura</dc:creator>
  <dc:description/>
  <cp:keywords/>
  <dc:language>en-US</dc:language>
  <cp:lastModifiedBy>ggaku03</cp:lastModifiedBy>
  <cp:lastPrinted>2018-07-18T14:09:00Z</cp:lastPrinted>
  <dcterms:modified xsi:type="dcterms:W3CDTF">2019-07-12T07:53:00Z</dcterms:modified>
  <cp:revision>52</cp:revision>
  <dc:subject/>
  <dc:title>水泳顧問情報交換会について</dc:title>
</cp:coreProperties>
</file>